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Ejemplos de enfoques de la Opinión Pública – Edgar Alejandro Turrubiates Govea.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1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.- Como un conjunto de opiniones individual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 grupo de debate en relación a la Empresa Vigu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.- Como una reflexión de la creencia de las mayoría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iversos rituales religiosos en torno a las diferentes culturas del mundo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.- Resultado del choque de los grupos de interés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nuevo aumento de  la tarifa en el transporte público entre estudiantes y la Secretaría de Comunicaciones y Transport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 xml:space="preserve">4.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o la opinión de los medios y la elite soci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ostura con respecto de la crisis económica en México de los medios y las elites sociales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 xml:space="preserve">5.-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Como una ficción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 estadísticas que arroja el gobierno con respecto a los empleos anuale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3:43:00Z</dcterms:created>
  <dc:creator>UCEM2009</dc:creator>
  <dc:description/>
  <cp:keywords/>
  <dc:language>en-US</dc:language>
  <cp:lastModifiedBy>UCEM2009</cp:lastModifiedBy>
  <dcterms:modified xsi:type="dcterms:W3CDTF">2009-09-01T23:56:00Z</dcterms:modified>
  <cp:revision>1</cp:revision>
  <dc:subject/>
  <dc:title>Ejemplos de enfoques de la Opinión Pública – Edgar Alejandro Turrubiates Govea</dc:title>
</cp:coreProperties>
</file>